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8798623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СІМДЕСЯТ ПЕРШ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autoSpaceDE w:val="false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28.01.2025                                                                                                           № 5215-71-VIIІ</w:t>
      </w:r>
    </w:p>
    <w:p>
      <w:pPr>
        <w:pStyle w:val="Normal"/>
        <w:jc w:val="both"/>
        <w:rPr/>
      </w:pPr>
      <w:r>
        <w:rPr/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keepNext w:val="true"/>
              <w:suppressLineNumbers/>
              <w:shd w:fill="FFFFFF" w:val="clear"/>
              <w:suppressAutoHyphens w:val="true"/>
              <w:ind w:right="-1" w:hanging="0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о прийняття в комунальну власність Бучанської міської територіальної громади та на баланс Бучанської міської ради адміністративної будівлі в с. Синяк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З метою прийняття  в комунальну власність Бучанської міської територіальної громади та на баланс Бучанській міській ради новозбудованої багатофункціональної адміністративної будівлі, що розташована за адресою: Київська обл., Бучанський район, с. Синяк, вул. Київська, 60-А, загальною площею 478,1 кв. м., кадастровий номер земельної ділянки: 3221887501:06:232:6020, для облаштування приміщень Центру надання адміністративних послуг в с. Синяк, розглянувши звернення директора  КНП «Бучанський центр первинної медико-санітарної допомоги» Бучанської міської ради Оксани Джам від 24.01.2025 № 74 (вх. №12.1-08/2/</w:t>
      </w:r>
      <w:r>
        <w:rPr>
          <w:sz w:val="25"/>
          <w:szCs w:val="25"/>
        </w:rPr>
        <w:t xml:space="preserve">656 </w:t>
      </w:r>
      <w:r>
        <w:rPr>
          <w:color w:val="000000"/>
          <w:sz w:val="25"/>
          <w:szCs w:val="25"/>
        </w:rPr>
        <w:t xml:space="preserve">від 24.01.2025) про надання в оренду частини нежитлового приміщення, що розташоване за адресою: Київська обл., Бучанський р-н., с. Синяк, вул. Київська, 60-А, загальною площею 199,5 </w:t>
      </w:r>
      <w:r>
        <w:rPr>
          <w:sz w:val="25"/>
          <w:szCs w:val="25"/>
        </w:rPr>
        <w:t>кв.м.,</w:t>
      </w:r>
      <w:r>
        <w:rPr>
          <w:color w:val="000000"/>
          <w:sz w:val="25"/>
          <w:szCs w:val="25"/>
        </w:rPr>
        <w:t xml:space="preserve"> з метою розміщення амбулаторії загальної практики - сімейної медицини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Прийняти в комунальну власність Бучанської міської територіальної громади та на баланс Бучанської міської ради новозбудовану багатофункціональну адміністративну будівлю, що розташована за адресою: Київська обл., Бучанський район, с. Синяк,                  вул. Київська, 60-А, загальною площею 478,1 кв. м., кадастровий номер земельної ділянки: 3221887501:06:232:6020, для облаштування приміщень Центру надання адміністративних послуг в с. Синя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частину нежитлового приміщення, що розташована за адресою: Київська обл., Бучанський р-н., с. Синяк, вул. Київська, 60-А, загальною площею 199,5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>Надати в оренду КНП</w:t>
      </w:r>
      <w:r>
        <w:rPr>
          <w:sz w:val="22"/>
          <w:szCs w:val="22"/>
        </w:rPr>
        <w:t xml:space="preserve"> </w:t>
      </w:r>
      <w:r>
        <w:rPr>
          <w:sz w:val="25"/>
          <w:szCs w:val="25"/>
        </w:rPr>
        <w:t>«Бучанський центр первинної медико-санітарної допомоги» Бучанської міської ради частину нежитлового приміщення комунальної власності Бучанської міської територіальної громади, зазначене в п. 2 цього рішення, для розміщення медичної амбулаторії в с.Синяк, терміном на 4 (чотири) роки 11 місяців, з річною орендною ставкою 1 (одна) гривня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Балансоутримувачу приміщення, вказаного в п. 2 даного рішення у місячний термін укласти з КНП «Бучанський центр первинної медико-санітарної допомоги» Бучанської міської ради договір оренди терміном на 4 (чотири) роки 11 місяців, з річною орендною ставкою 1 (одна) гривня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/>
      </w:pPr>
      <w:r>
        <w:rPr>
          <w:b/>
          <w:sz w:val="26"/>
          <w:szCs w:val="26"/>
        </w:rPr>
        <w:t>Міський голова</w:t>
        <w:tab/>
        <w:t xml:space="preserve">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3:31:00Z</dcterms:created>
  <dc:creator>Екатерина</dc:creator>
  <dc:description/>
  <cp:keywords/>
  <dc:language>en-US</dc:language>
  <cp:lastModifiedBy>Julia Hustiukhina</cp:lastModifiedBy>
  <cp:lastPrinted>2025-01-31T10:40:00Z</cp:lastPrinted>
  <dcterms:modified xsi:type="dcterms:W3CDTF">2025-01-31T08:42:00Z</dcterms:modified>
  <cp:revision>55</cp:revision>
  <dc:subject/>
  <dc:title>ПРОЕКТ</dc:title>
</cp:coreProperties>
</file>